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8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0"/>
        <w:gridCol w:w="288"/>
        <w:gridCol w:w="1212"/>
        <w:gridCol w:w="960"/>
      </w:tblGrid>
      <w:tr>
        <w:trPr>
          <w:trHeight w:val="536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омер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ількість виборців, що проголосувал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ількість Голосів за Блок ВРУ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9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9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1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3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1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9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0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8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3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9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0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3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3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9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9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0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6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3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9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0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8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7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3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6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9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0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2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3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5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6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9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0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3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9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0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3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1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9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0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3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9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0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1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3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8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9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10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1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1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13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7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1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1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1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8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1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1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19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20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2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2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23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2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2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2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2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2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29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30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3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3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33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8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3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3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3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3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3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3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2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39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40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4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2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4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6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43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4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4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4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4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4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49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50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5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5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53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5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5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6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5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5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5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59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60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6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6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63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6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6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6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6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6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69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70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7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7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73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7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7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7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7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7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79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80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8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</w:tr>
      <w:tr>
        <w:trPr>
          <w:trHeight w:val="8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8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</w:tr>
      <w:tr>
        <w:trPr>
          <w:trHeight w:val="88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сего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108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82</w:t>
            </w:r>
          </w:p>
        </w:tc>
      </w:tr>
    </w:tbl>
    <w:p>
      <w:pPr>
        <w:pStyle w:val="Normal"/>
        <w:ind w:firstLine="426"/>
        <w:rPr/>
      </w:pPr>
      <w:r>
        <w:rPr/>
      </w:r>
    </w:p>
    <w:sectPr>
      <w:type w:val="nextPage"/>
      <w:pgSz w:w="11906" w:h="16838"/>
      <w:pgMar w:left="1418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7:24:00Z</dcterms:created>
  <dc:creator>Djoni-mnemonik</dc:creator>
  <dc:description/>
  <dc:language>en-US</dc:language>
  <cp:lastModifiedBy>Djoni-mnemonik</cp:lastModifiedBy>
  <dcterms:modified xsi:type="dcterms:W3CDTF">2006-03-27T17:25:00Z</dcterms:modified>
  <cp:revision>1</cp:revision>
  <dc:subject/>
  <dc:title>номер</dc:title>
</cp:coreProperties>
</file>